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INFORMATICĂ ȘI ŞTIINŢE </w:t>
        <w:tab/>
        <w:t>prof.univ.dr. Marcu Loreda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4-2025, care și-au ridicat legitimația de transport CF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09"/>
        <w:gridCol w:w="2268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ie și număr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ătura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aş E. Alexandru-Gheorgh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ur D. Noemia-Dan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M.F. Patri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I. Bogdan-Mih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istea (Borz) I. Maria-Io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lean V.M. Mihaela-Rox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tmann T. Mircea-Alexand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a G. Gheorghe-Pav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lan G. Marius-Adri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lăuș (Mihuț) E.C. Amalia-George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ldovan (Bistraie) I. Adela-M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av (Marta) C.M. Otilia-Mir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gean F. Florina-Io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 I. Richard-Natana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I 124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55:00Z</dcterms:created>
  <dc:creator>secr</dc:creator>
  <dc:description/>
  <cp:keywords/>
  <dc:language>en-US</dc:language>
  <cp:lastModifiedBy>Decanat Fis</cp:lastModifiedBy>
  <cp:lastPrinted>2024-10-07T12:45:00Z</cp:lastPrinted>
  <dcterms:modified xsi:type="dcterms:W3CDTF">2024-11-04T11:32:00Z</dcterms:modified>
  <cp:revision>4</cp:revision>
  <dc:subject/>
  <dc:title>UNIVERSITATEA DIN ORADEA</dc:title>
</cp:coreProperties>
</file>